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Liebe Eltern,</w:t>
      </w:r>
    </w:p>
    <w:p>
      <w:pPr>
        <w:pStyle w:val="Normal"/>
        <w:rPr/>
      </w:pPr>
      <w:r>
        <w:rPr>
          <w:lang w:val="de-DE"/>
        </w:rPr>
        <w:t>Ihr Kind wird in diesem Schuljahr am Bienen-Atelier unserer Schule / unserer Maison Relais teilnehmen. Unsere Schule / unsere Maison Relais nimmt teil am Honigbienennetzwerk HOBOS Luxemburg – einem Netzwerk von Lehrer*innen, Erzieher*innen, Bienenfachleuten und Bienenforscher*innen, das vom Service National de la Jeunesse (</w:t>
      </w:r>
      <w:r>
        <w:rPr>
          <w:i/>
          <w:lang w:val="de-DE"/>
        </w:rPr>
        <w:t>Ministère de l’Education Nationale, de l’Enfance et de la Jeunesse</w:t>
      </w:r>
      <w:r>
        <w:rPr>
          <w:lang w:val="de-DE"/>
        </w:rPr>
        <w:t xml:space="preserve">) koordiniert wird. Das Netzwerk ist anerkanntes Netzwerk vom IFEN, dem </w:t>
      </w:r>
      <w:r>
        <w:rPr>
          <w:i/>
          <w:lang w:val="de-DE"/>
        </w:rPr>
        <w:t>Institut de Formation de l’Education Nationale</w:t>
      </w:r>
      <w:r>
        <w:rPr>
          <w:lang w:val="de-DE"/>
        </w:rPr>
        <w:t xml:space="preserve">. Wissenschaftlich wird das Netzwerk von der renommierten Bienenforschungseinrichtung, der BEEgroup der Julius-Maximilians-Universität Würzburg unter der Leitung von Prof.Dr.Jürgen Tautz begleitet. Wer mehr über das Projekt HOBOS (HOney Bee Online Studies) erfahren will, kann dies unter </w:t>
      </w:r>
      <w:hyperlink r:id="rId2">
        <w:r>
          <w:rPr>
            <w:rStyle w:val="InternetLink"/>
            <w:lang w:val="de-DE"/>
          </w:rPr>
          <w:t>www.hobos.de</w:t>
        </w:r>
      </w:hyperlink>
      <w:r>
        <w:rPr>
          <w:lang w:val="de-DE"/>
        </w:rPr>
        <w:t xml:space="preserve">  tun. Informationen zum luxemburgischen Netzwerk findet man unter </w:t>
      </w:r>
      <w:hyperlink r:id="rId3">
        <w:r>
          <w:rPr>
            <w:rStyle w:val="InternetLink"/>
            <w:lang w:val="de-DE"/>
          </w:rPr>
          <w:t>http://hollenfels.snj.lu/hobos</w:t>
        </w:r>
      </w:hyperlink>
      <w:r>
        <w:rPr>
          <w:lang w:val="de-DE"/>
        </w:rPr>
        <w:t xml:space="preserve"> .</w:t>
      </w:r>
    </w:p>
    <w:p>
      <w:pPr>
        <w:pStyle w:val="Normal"/>
        <w:rPr>
          <w:lang w:val="de-DE"/>
        </w:rPr>
      </w:pPr>
      <w:r>
        <w:rPr>
          <w:lang w:val="de-DE"/>
        </w:rPr>
        <w:t>Jede teilnehmende Schule / Maison Relais wird zu diesem Zweck mit einem eigenen Bienenvolk ausgestattet. Für Ihr Kind bedeutet dies, dass es die faszinierende Welt der Honigbiene entdecken darf, durch das ganze Jahr hindurch Bienen unmittelbar beobachten kann. Es kann die Entwicklung der Biene erforschen, das Leben im Bienenstock entdecken und am Ende den leckeren Honig ernten. Hierbei unterstützt unsere Einrichtung das Überleben der bedrohten Bienen aktiv und leistet somit einen großen Beitrag für eine umweltgerechte und nachhaltige Umwelt.</w:t>
      </w:r>
    </w:p>
    <w:p>
      <w:pPr>
        <w:pStyle w:val="Normal"/>
        <w:rPr>
          <w:lang w:val="de-DE"/>
        </w:rPr>
      </w:pPr>
      <w:r>
        <w:rPr>
          <w:lang w:val="de-DE"/>
        </w:rPr>
        <w:t>Das Bienenvolk wird in einer speziellen Bienenbeute, der HOBOSphere, auf dem Schulgelände  an einem sicheren, nicht öffentlich zugängigen Ort leben. Bienen werden bereits jetzt an oder in der Nähe von Schulen überall im Land gehalten (und da eine Biene 4 km um ihren Bienenstock herum fliegen kann, gibt es überall in Luxemburg, wo es Blüten zu finden gibt auch Bienen, also auch jetzt schon um unsere Schule / Maison Relais herum). Die Schüler*innen arbeiten je nach Jahreszeit und Witterung direkt an den Bienen. Sie werden dabei grundsätzlich Schutzkleidung tragen. Trotzdem ist es nicht auszuschließen, dass ein Kind gestochen wird. Bienen stechen recht selten (nur wenn sie sich bedroht fühlen), im Gegensatz zu Wespen, die viel aggressiver sind. Wespenstiche sind daher viel verbreiteter als Bienenstiche, werden aber leider oft den viel harmloseren Bienen zugeordnet.</w:t>
      </w:r>
    </w:p>
    <w:p>
      <w:pPr>
        <w:pStyle w:val="Normal"/>
        <w:rPr>
          <w:lang w:val="de-DE"/>
        </w:rPr>
      </w:pPr>
      <w:r>
        <w:rPr>
          <w:lang w:val="de-DE"/>
        </w:rPr>
        <w:t xml:space="preserve">Bienenstiche sind zwar schmerzhaft, stellen aber in der Regel keine Gefahr dar, wenn der Betroffene nicht extrem allergisch auf Bienengift reagiert. Ob eine Bienengiftallergie vorliegt, kann von einem Hausarzt oder einem Allergologen  getestet werden. Auf Nachfrage bei der </w:t>
      </w:r>
      <w:r>
        <w:rPr>
          <w:i/>
          <w:lang w:val="de-DE"/>
        </w:rPr>
        <w:t>Association d'Assurance Accident</w:t>
      </w:r>
      <w:r>
        <w:rPr>
          <w:lang w:val="de-DE"/>
        </w:rPr>
        <w:t>, die in Luxemburg für alle Schul- und Arbeitsunfälle zuständig ist, gab es wissentlich in den letzten 10 Jahren keinen tödlich endenden Berufs- oder Schulunfall durch eine Bienenstichallergie. Sollte bei Ihrem Kind eine Bienengiftallergie vorliegen, ist die Arbeit am Bienenvolk für Ihr Kind nicht möglich.</w:t>
      </w:r>
    </w:p>
    <w:p>
      <w:pPr>
        <w:pStyle w:val="Normal"/>
        <w:rPr>
          <w:lang w:val="de-DE"/>
        </w:rPr>
      </w:pPr>
      <w:r>
        <w:rPr>
          <w:lang w:val="de-DE"/>
        </w:rPr>
        <w:t>Wir bitten Sie, den das beigefügte Formular auszufüllen und Ihre Zustimmung zur Teilnahme Ihres Kindes an dem Bienen-Atelier zu bestätigen.</w:t>
      </w:r>
    </w:p>
    <w:p>
      <w:pPr>
        <w:pStyle w:val="Normal"/>
        <w:rPr>
          <w:lang w:val="de-DE"/>
        </w:rPr>
      </w:pPr>
      <w:r>
        <w:rPr>
          <w:lang w:val="de-DE"/>
        </w:rPr>
        <w:t>Sollten Sie weitere Fragen haben, so können sie sich jederzeit gerne an Herrn/Frau … wenden. Er/Sie ist die Kontaktperson im Honigbienennetzwerk.</w:t>
      </w:r>
    </w:p>
    <w:p>
      <w:pPr>
        <w:pStyle w:val="Normal"/>
        <w:rPr/>
      </w:pPr>
      <w:r>
        <w:rPr/>
        <w:t>Mit besten Grüss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Name des Vat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Telefonnummer(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Name der Mutt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Telefonnummer(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Name des Tuto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Telefonnummer(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Mein Sohn/meine Tochter … Schülerin in der Klasse von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darf am dem Bienen-Atelier im Rahmen des Honigbienennetzwerkes HOBOS Luxemburg an der Schule / Maison Relais … teilnehme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o mein Kind reagiert allergisch auf Bienengif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o mir ist keine allergische Reaktion auf Bienenstiche bekannt. Ich weiß, dass man einen entsprechenden Test beim Hausarzt / Allergologen durchführen kan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de-DE"/>
              </w:rPr>
            </w:pPr>
            <w:r>
              <w:rPr>
                <w:sz w:val="28"/>
                <w:szCs w:val="28"/>
                <w:lang w:val="de-D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Im Falle einer starken allergischen Reak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O gebe ich mein Einverständnis, dass in Abwesenheit oder Unerreichbarkeit der Eltern / des Tutors Hilfsmaßnahmen von Dritten eingeleitet werden dürfen</w:t>
            </w:r>
          </w:p>
          <w:p>
            <w:pPr>
              <w:pStyle w:val="Normal"/>
              <w:spacing w:before="0" w:after="0"/>
              <w:rPr>
                <w:i/>
                <w:i/>
                <w:sz w:val="28"/>
                <w:szCs w:val="28"/>
                <w:lang w:val="fr-FR"/>
              </w:rPr>
            </w:pPr>
            <w:r>
              <w:rPr>
                <w:i/>
                <w:sz w:val="28"/>
                <w:szCs w:val="28"/>
                <w:lang w:val="fr-FR"/>
              </w:rPr>
              <w:t>Acte d’aide à l’enfant en remplecement des parents ou tuteurs non-prés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8"/>
                <w:szCs w:val="28"/>
                <w:lang w:val="fr-FR"/>
              </w:rPr>
            </w:pPr>
            <w:r>
              <w:rPr>
                <w:i/>
                <w:sz w:val="28"/>
                <w:szCs w:val="28"/>
                <w:lang w:val="fr-F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Or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Datu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de-DE"/>
              </w:rPr>
            </w:pPr>
            <w:r>
              <w:rPr>
                <w:sz w:val="28"/>
                <w:szCs w:val="28"/>
                <w:lang w:val="de-DE"/>
              </w:rPr>
              <w:t>Unterschrift(en)</w:t>
            </w:r>
          </w:p>
        </w:tc>
      </w:tr>
    </w:tbl>
    <w:p>
      <w:pPr>
        <w:pStyle w:val="Normal"/>
        <w:spacing w:before="0" w:after="0"/>
        <w:rPr>
          <w:lang w:val="de-DE"/>
        </w:rPr>
      </w:pPr>
      <w:r>
        <w:rPr>
          <w:lang w:val="de-DE"/>
        </w:rPr>
      </w:r>
    </w:p>
    <w:p>
      <w:pPr>
        <w:pStyle w:val="Normal"/>
        <w:spacing w:before="0" w:after="0"/>
        <w:rPr>
          <w:lang w:val="de-DE"/>
        </w:rPr>
      </w:pPr>
      <w:r>
        <w:rPr>
          <w:lang w:val="de-DE"/>
        </w:rPr>
        <w:t>Abgabetermin: spätestens a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bos.de/" TargetMode="External"/><Relationship Id="rId3" Type="http://schemas.openxmlformats.org/officeDocument/2006/relationships/hyperlink" Target="http://hollenfels.snj.lu/hob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16:00Z</dcterms:created>
  <dc:creator>Michel Grevis</dc:creator>
  <dc:description/>
  <cp:keywords/>
  <dc:language>en-US</dc:language>
  <cp:lastModifiedBy>Michel Grevis</cp:lastModifiedBy>
  <dcterms:modified xsi:type="dcterms:W3CDTF">2016-03-09T06:03:00Z</dcterms:modified>
  <cp:revision>4</cp:revision>
  <dc:subject/>
  <dc:title/>
</cp:coreProperties>
</file>